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color w:val="595959"/>
          <w:spacing w:val="1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595959"/>
          <w:spacing w:val="100"/>
          <w:sz w:val="28"/>
          <w:szCs w:val="28"/>
          <w:u w:val="single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січня 2022 року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54-27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призначення об’єкту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ухомого майна в с. Лемеші</w:t>
      </w:r>
    </w:p>
    <w:p>
      <w:pPr>
        <w:pStyle w:val="Default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«Про основи містобудування», «Про архітектурну діяльність», «Про регулювання містобудівної діяльності»,  «Про дозвільну систему у сфері господарської діяльності», розглянувши заяву Петухова В.В. про зміну призначення нежитлової будівлі, враховуючи звіт про проведення технічного огляду для зміни призначення нежитлової будівлі зі складу-боксу на склад для зберігання сільськогосподарської техніки від 17.01.2022 року, затверджений КП «Ніжинське МБТІ» Чернігівської обласної ради, керуючись статтями 31, 52, 59 Закону України «Про місцеве самоврядування в Україні», виконавчий комітет вирішив:</w:t>
      </w:r>
    </w:p>
    <w:p>
      <w:pPr>
        <w:pStyle w:val="Default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призначення нежитлової будівлі – складу-боксу по вулиці Садова будинок № ** в с. Лемеші, що належить гр. Петухову Василю Володимировичу відповідно до свідоцтва про право власності на нерухоме майно нежитлової будівлі, склад-боксу, видане виконавчим комітетом Лемешівської сільської ради від 26.11.2007 року, на склад для зберігання сільськогосподарської техніки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нерухомого майна гр. Петухову В.В. провести перереєстрацію речових прав на належне йому нерухоме майно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КП «Ніжинське МБТІ» здійснити заходи, необхідні для виконання даного рішенн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В.П. Бригинець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37:00Z</dcterms:created>
  <dc:creator>Пользователь Windows</dc:creator>
  <dc:description/>
  <cp:keywords/>
  <dc:language>en-US</dc:language>
  <cp:lastModifiedBy>Пользователь Windows</cp:lastModifiedBy>
  <cp:lastPrinted>2019-04-09T16:46:00Z</cp:lastPrinted>
  <dcterms:modified xsi:type="dcterms:W3CDTF">2022-01-25T14:29:00Z</dcterms:modified>
  <cp:revision>6</cp:revision>
  <dc:subject/>
  <dc:title/>
</cp:coreProperties>
</file>